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TNumEdt (c) Danny S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nchTim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component from scratch 'cause I didn't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skedit for numeric-onl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wo kinds of numeric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(nr of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a maximum length and with optional negative sign allowed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ware in this forum allowed this but I got some 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OBedit from Owen Barder) to help 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has its shortcomings (lack of time). The 'text'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only input/output. I feel that a numeric input component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roperty instead of a text but I haven't got th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someone finds this useful, feel free to use (at own r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before relying on it). If you find bugs &amp; you can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nhance the thing please do so but publish it FRE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TH the sourcecode, and a comment in this style, and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loo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for numeric input should have been included with Delphi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not nee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S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alle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